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SCUOLA PRIMAR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Adozione libri di testo per l’anno scolastico 2025/2026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elazione presentata dal/dai  docenti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ascii="Tunga;Courier New" w:hAnsi="Tunga;Courier New" w:cs="Tunga;Courier New"/>
          <w:color w:val="000000"/>
          <w:sz w:val="28"/>
          <w:szCs w:val="28"/>
        </w:rPr>
      </w:pPr>
      <w:r>
        <w:rPr>
          <w:rFonts w:cs="Tunga;Courier New" w:ascii="Tunga;Courier New" w:hAnsi="Tunga;Courier New"/>
          <w:color w:val="000000"/>
          <w:sz w:val="28"/>
          <w:szCs w:val="28"/>
        </w:rPr>
        <w:t>Il/I sottoscritto/i, a norma delle vigenti disposizioni che regolano l’adozione dei libri di testo,dichiara/dichiarano di avere esaminato i seguenti libri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16"/>
        <w:gridCol w:w="2518"/>
        <w:gridCol w:w="2339"/>
        <w:gridCol w:w="1928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N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5" w:hanging="0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AUTOR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85" w:hanging="0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TITOL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EDITO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0" w:hanging="0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PREZZO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unga;Courier New" w:hAnsi="Tunga;Courier New" w:cs="Tunga;Courier New"/>
                <w:color w:val="000000"/>
                <w:sz w:val="28"/>
                <w:szCs w:val="28"/>
              </w:rPr>
            </w:pPr>
            <w:r>
              <w:rPr>
                <w:rFonts w:cs="Tunga;Courier New" w:ascii="Tunga;Courier New" w:hAnsi="Tunga;Courier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opo un accurato esame, </w:t>
      </w:r>
      <w:r>
        <w:rPr>
          <w:sz w:val="28"/>
          <w:szCs w:val="28"/>
        </w:rPr>
        <w:t xml:space="preserve">ottenuto il parere positivo dei rappresentanti dei genitori nei Consigli di classe </w:t>
      </w:r>
      <w:r>
        <w:rPr>
          <w:color w:val="000000"/>
          <w:sz w:val="28"/>
          <w:szCs w:val="28"/>
        </w:rPr>
        <w:t>propon</w:t>
      </w:r>
      <w:r>
        <w:rPr>
          <w:sz w:val="28"/>
          <w:szCs w:val="28"/>
        </w:rPr>
        <w:t>e/propongono</w:t>
      </w:r>
      <w:r>
        <w:rPr>
          <w:color w:val="000000"/>
          <w:sz w:val="28"/>
          <w:szCs w:val="28"/>
        </w:rPr>
        <w:t xml:space="preserve"> al Collegio dei Docenti l’adozione del seguente testo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MATERIA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TITOLO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ODICE IS</w:t>
      </w:r>
      <w:r>
        <w:rPr>
          <w:sz w:val="28"/>
          <w:szCs w:val="28"/>
        </w:rPr>
        <w:t xml:space="preserve">BN______________________ </w:t>
      </w:r>
      <w:r>
        <w:rPr>
          <w:color w:val="000000"/>
          <w:sz w:val="28"/>
          <w:szCs w:val="28"/>
        </w:rPr>
        <w:t>__________________________</w:t>
      </w:r>
      <w:r>
        <w:rPr>
          <w:sz w:val="28"/>
          <w:szCs w:val="28"/>
        </w:rPr>
        <w:t>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TORE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___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DITORE__________________________ PREZZO €_____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CLASSE/I IN CUI VERRA’ ADOTTATO</w:t>
      </w:r>
      <w:r>
        <w:rPr/>
        <w:t>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Per i motivi descritti nella seguente </w:t>
      </w:r>
      <w:r>
        <w:rPr>
          <w:color w:val="000000"/>
        </w:rPr>
        <w:t xml:space="preserve">rubrica di Valutazione </w:t>
      </w:r>
      <w:r>
        <w:rPr/>
        <w:t xml:space="preserve"> del </w:t>
      </w:r>
      <w:r>
        <w:rPr>
          <w:color w:val="000000"/>
        </w:rPr>
        <w:t>testo</w:t>
      </w:r>
      <w:r>
        <w:rPr/>
        <w:t xml:space="preserve"> (barrare con una X il livello)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1487"/>
        <w:gridCol w:w="1365"/>
        <w:gridCol w:w="13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iter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Livelli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timo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Molto adegua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on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cretament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ficiente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Adeguat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ficient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Poco adeguato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Coerenza con  l’impianto culturale e pedagogico delle Indicazioni nazionali 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Esplicitazione di competenze, traguardi, nuclei tematici obiettivi di apprend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Esplicitazione di ambienti di apprendimento coerenti con la didattica per competen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Indicazione esplicita di compiti di prestazione reali, autentici e comple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Presenza di strumenti di progettazione, valutazione e certificazione delle competenze (rubriche, diari di bordo, test  valutativi e autovalutativi, 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1"/>
                <w:szCs w:val="21"/>
              </w:rPr>
              <w:t xml:space="preserve">coerenza con l’ordinamento scolastico di riferiment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Coerenza con le finalità didattiche ed educative del PTO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Correttezza scientif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1"/>
                <w:szCs w:val="21"/>
              </w:rPr>
              <w:t>Presenza dei contenuti principali e determinati di ogni disciplina ovvero dei nuclei tematici/fond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Esplicitazione di nessi e collegamenti con altre discipli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2"/>
                <w:szCs w:val="22"/>
              </w:rPr>
              <w:t>Adeguatezza del linguaggio all’età dei destinatari, comprensibilità, chiarez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Presenza  di </w:t>
            </w:r>
            <w:r>
              <w:rPr>
                <w:rFonts w:cs="Times New Roman" w:ascii="Times New Roman" w:hAnsi="Times New Roman"/>
                <w:bCs/>
              </w:rPr>
              <w:t xml:space="preserve"> mediatori didattici diversi  e quindi di codici comunicativi diver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ificatività dell’apparato iconografico (immagini, grafici organizzatori grafici, mappe concettuali, …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coerenza con il limite di spesa per ciascuna classe di corso</w:t>
            </w:r>
            <w:r>
              <w:rPr>
                <w:rFonts w:cs="Times New Roman" w:ascii="Times New Roman" w:hAnsi="Times New Roman"/>
              </w:rPr>
              <w:t xml:space="preserve"> (scuola second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tabs>
                <w:tab w:val="clear" w:pos="708"/>
                <w:tab w:val="left" w:pos="770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so in relazione all’e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dizio complessivo, descrittivo e motivato per la nuova adozione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  <w:bookmarkStart w:id="0" w:name="_GoBack"/>
      <w:bookmarkEnd w:id="0"/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uogo __________________  data 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Firma del Docente/i proponente/i:__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Consiglio di classe: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unga">
    <w:altName w:val="Courier New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6:47:00Z</dcterms:created>
  <dc:creator>ds</dc:creator>
  <dc:description/>
  <cp:keywords/>
  <dc:language>en-US</dc:language>
  <cp:lastModifiedBy>DS</cp:lastModifiedBy>
  <cp:lastPrinted>2019-05-02T11:06:00Z</cp:lastPrinted>
  <dcterms:modified xsi:type="dcterms:W3CDTF">2025-04-12T16:49:00Z</dcterms:modified>
  <cp:revision>3</cp:revision>
  <dc:subject/>
  <dc:title/>
</cp:coreProperties>
</file>